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eastAsia="Roman 12cpi" w:cs="Arial" w:ascii="Arial" w:hAnsi="Arial"/>
          <w:color w:val="000000"/>
          <w:sz w:val="24"/>
          <w:szCs w:val="24"/>
        </w:rPr>
        <w:t>Lecture (reading) culturelle</w:t>
        <w:tab/>
        <w:tab/>
        <w:tab/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Instructions: Lisez (read) les pages 4-11 dans le texte et répondez (answer) en anglai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1.</w:t>
        <w:tab/>
        <w:t>What river runs through Par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2.  </w:t>
        <w:tab/>
        <w:t xml:space="preserve">Look at the heading on page 8.  Can you figure out what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francophone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means?  (How </w:t>
        <w:tab/>
        <w:t xml:space="preserve">about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e monde francophone</w:t>
      </w:r>
      <w:r>
        <w:rPr>
          <w:rFonts w:eastAsia="Roman 12cpi" w:cs="Arial" w:ascii="Arial" w:hAnsi="Arial"/>
          <w:color w:val="000000"/>
          <w:sz w:val="24"/>
          <w:szCs w:val="24"/>
        </w:rPr>
        <w:t>?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3.</w:t>
        <w:tab/>
        <w:t>Which two French-speaking islands are actually considered part of Franc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4.</w:t>
        <w:tab/>
        <w:t>What are three island countries (not the answer from #2 above) that speak French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5.</w:t>
        <w:tab/>
        <w:t xml:space="preserve">See page 6: What religion are most people in France?  What is the second-largest </w:t>
        <w:tab/>
        <w:t xml:space="preserve">religion in France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6.</w:t>
        <w:tab/>
        <w:t xml:space="preserve">Vrai ou Faux? (True or False?)  Répondez V ou F.  Si la phrase n'est pas correcte, </w:t>
        <w:tab/>
        <w:t>corrigez la phrase.  (Answer V or F.  If the sentence is false, correct it.)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a.  French is the most important language in Canada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b.  The colors on the French flag are the same as on our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c.  French is spoken by 50 million people worldwid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d.  About ten countries in Africa speak French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e. The French currency (money) is called the euro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f.   French is not spoken in either South America or Asia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7.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What are three countries that border Franc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8.</w:t>
        <w:tab/>
        <w:t xml:space="preserve">See pp. 10-11: what do the words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garç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and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 fil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mean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9.</w:t>
        <w:tab/>
        <w:t xml:space="preserve">Read through the names and see if there any you can figure out to pronounce based </w:t>
        <w:tab/>
        <w:t>on what you already know.</w:t>
      </w:r>
    </w:p>
    <w:p>
      <w:pPr>
        <w:pStyle w:val="TextBody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Cultural note: In French-speaking countries, it is common to have a hyphenated first name.   </w:t>
        <w:tab/>
        <w:tab/>
        <w:tab/>
        <w:tab/>
        <w:t>(examples: Marie-Claire, Jean-Jacques, Anne-Marie, Jean-Marc)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0:01:09Z</dcterms:created>
  <dc:creator/>
  <dc:description/>
  <dc:language>en-US</dc:language>
  <cp:lastModifiedBy/>
  <cp:revision>0</cp:revision>
  <dc:subject/>
  <dc:title/>
</cp:coreProperties>
</file>